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rlby-Thandar TSP3220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hurlby-Th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P3220 series PS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GP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rlby-Thandar TSP3220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lby-Thandar TSP3220 series PSU.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                          tsp322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de                          tsp3220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oltage                       tsp3220_set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rent                       tsp3220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VP                           tsp3220_set_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Status                 tsp3220_set_op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mping                       tsp3220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Output Control             tsp3220_master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Reporting                  tsp322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put Voltage               tsp3220_read_op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put Current               tsp3220_read_op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tatus                       tsp3220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                            tsp3220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                           tsp3220_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   tsp3220_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   tsp3220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Block From File              tsp3220_sen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lock to File                 tsp3220_get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tsp322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Thurlby-Thandar TSP3220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lby-Thandar TSP3220 series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strument module provides GPIB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SP3220 series power supplies.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ange meet the requirements of IEEE 4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The module will be updat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s new instruments becom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P3222         Dual 32 volt, 2 amp, Qu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ule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Maste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Measureme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Loc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close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 instrum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get_response(Instrument_ID, Respons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_of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Respons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Number_of_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get.response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onse.String$, Number.of.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ads a response from the tsp3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sponse Sti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the TSP322x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by the TSP322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register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get_to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get_to_file(Instrument_ID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get.to.file(Instrument.ID%, 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Gets a binary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p322x and writes it to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rn and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which the binary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ten whe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P32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init(GPIB_Address, Set_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_Self_Test, 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PIB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erform_Self_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init(GPIB.Address%, Set.Default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.Self.Test%, 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es the TSP322x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pens the instrument and sets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ends device clear and cl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queries the instrume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/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ptionally sets the instru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ptionally performs a self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SP322x power supply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 with the valu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instrument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Y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When set to Y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instrumen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ir default values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strument sett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No = 0 , Yes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Perform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if a self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performed or not.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performed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P3220_err.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es that the tes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Error control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No = 0 , Yes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9   Error configuring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master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master_op(Instrument_ID, Master_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aster_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master.op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.Outp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Maste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master output 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t the 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witch On or Off. W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age on all outpu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ve their individ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tus switches set to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ear at the output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statu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read_op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read_op_current(Instrume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Number, Output_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Output_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read.op.current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Output.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Output Cur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current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Current being output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read_op_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read_op_volts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Output_Volt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read.op.volt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Output.Volt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voltage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Voltage be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read_status(Instrument_ID, Read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read.statu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.Status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tatus by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Lim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Li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0 , max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Retuened by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 -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1 - an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register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recall(Instrument_ID, Stor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recall(Instrument.ID%, Store.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calls an instrument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revious 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o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1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et status enab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By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nd_cmd(Instrument_ID, 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Command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nd.cmd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.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p322x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to the TSP322x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length allowed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et status enab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By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n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nd_from_file(Instrument_ID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nd.from.file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binary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p322x from a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rn and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sent to the TSP32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current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current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ts the current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which are lega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type and the Mode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current limit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outpu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expressed in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damping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er_Damp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eter_Dam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damping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Meter.Damp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pecifies the reading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the dampim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eadback me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Danmpin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mode(Instrument_ID, Mode, Tracking_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ing_B, Trip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acking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acking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p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mode(Instrument.ID%, Mod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ing.A%, Tracking.B%, Trip.M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instrument to the required mode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are instrument dependant.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only between outpu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ly isolated. The number of legal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P3222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No.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Outputs 1 and 2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s 1 and 2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cking (Tracking A =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Outputs 1 and 2 seri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cking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Outputs 1 and 2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cking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Isola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s The requ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ximum is 0 to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 (all outputs iso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1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s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k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 -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 - n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Trackin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s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king specif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should be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except quadru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 -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 - n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Tri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any output trip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son - ovp or tempera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 to All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shut dow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ster On/Off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. When set to Single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utput which tripped i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 - Output Status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0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=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racking A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Tracking B valu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Trip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op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op_stat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op.stat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Output.Statu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t output status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Status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ovp(Instrument_ID, Output_Number, O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O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ovp(Instrument.ID%, Output.Number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P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ts the OVP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which are lega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type and the Mode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over voltage prote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which the specifie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set. The valu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status(Instrument_ID, Set_Status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Status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statu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Status.Enable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e way in which status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quest is generate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EE 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provides access to the f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 registers in the TSP322x powe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yte regist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vent Status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SB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Ev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Event Status regist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yte register will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st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IEEE 488.2 Standar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book 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RQ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Li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0 , ma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(SRQ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et status enab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By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et_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et_volts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et.volt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Volt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ts the voltage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which are lega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type and the Mode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voltag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output will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is expressed 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p3220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p3220_store(Instrument_ID, Stor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p3220.store(Instrument.ID%, Store.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aves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P322x to local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 the instrume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1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et status enab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By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